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a č. 1 dílčí zakázka  „LER-SECENI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ecné požadavky na provádění opatření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patření  budou realizována na pozemku parc. č. 2393/1 v k.ú. Lednice na Moravě ve vlastnictví ČR v právem hospodaření pro AOPK ČR. Pozemek se nachází v ochranném pásmu Národní přírodní rezervace Lednické rybníky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krátce 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u níže uvedených činností typu „Sečení ručně vedenou sekačkou nebo lehkou mechanizací“ se stanovuje následující podmínka: nejpozději 10 dnů před termínem dokončení prací bude připraveno k předání (dokončeno) min. 75% rozsahu stanovených prací.</w:t>
      </w:r>
    </w:p>
    <w:p>
      <w:pPr>
        <w:pStyle w:val="Normal"/>
        <w:spacing w:lineRule="atLeast" w:line="100" w:before="0" w:after="0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Sečení ručně vedenou sekačkou nebo lehkou mechanizac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žitá technologie je upřesněna u jednotlivých opatření. Účelem je odstranění stařiny bylin i travin (tzn. důsledné vyhrabání), odstranění živin, potlačení expanze i invaze dřevin redukcí zmlazení dřevin po předchozích vyřezávkách. </w:t>
      </w:r>
      <w:r>
        <w:rPr>
          <w:rFonts w:cs="Arial" w:ascii="Arial" w:hAnsi="Arial"/>
          <w:u w:val="single"/>
        </w:rPr>
        <w:t xml:space="preserve">Sečení, shrabání i odklizení bude prováděno vč. výmladků dřevin. </w:t>
      </w:r>
      <w:r>
        <w:rPr>
          <w:rFonts w:cs="Arial" w:ascii="Arial" w:hAnsi="Arial"/>
        </w:rPr>
        <w:t xml:space="preserve">Výška vegetace po provedené seči bude maximálně 10 cm nad terénem. Veškerá hmota bude důsledně shrabána a z plochy zásahu odklizena nejpozději do 10 dní po každé seči. Pokosená hmota bude zlikvidována v souladu s platnou legislativou. Na okolních pozemcích objednatele nebude tato hmota ponechána ani po dobu nezbytně nutnou k její likvidaci, odvozu atd. V jednom roce bude provedena dvojí seč, z toho první v termínu květen až červen (před vymetáním nejpozději do 31.5. běžného roku) a druhá pak v průběhu měsíce srpna v závislosti na kvetení nežádoucíh druhů jako jsou </w:t>
      </w:r>
      <w:r>
        <w:rPr>
          <w:rFonts w:cs="Arial" w:ascii="Arial" w:hAnsi="Arial"/>
          <w:i/>
          <w:iCs/>
        </w:rPr>
        <w:t>Calamagrostis epigejo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Solidago canadensis, Arrhenantherum elatius, Arctium sp., Conium maculatum, Urtica dioica </w:t>
      </w:r>
      <w:r>
        <w:rPr>
          <w:rFonts w:cs="Arial" w:ascii="Arial" w:hAnsi="Arial"/>
        </w:rPr>
        <w:t xml:space="preserve">apod. Doba mezi první a druhou sečí nesmí být kratší než 30 dní, přičemž přesný termín druhé seče bude pro jednotlivé roky upřesněn zástupcem objednatele v závislosti na průběhu vegetační sezo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zaikové seči, tj. ponechání části ploch bez zásahu, budou přednostně překosena místa s převahou zmlazujících nevhodných dřevin, invazních, expanzivních a ruderálních bylin. Naopak ponechána bez zásahu budou místa s převahou výskytu ZCHD rostlin a předmětů ochrany MZCHÚ. Určení ponechaných nekosených částí bude před zahájením prací konzultováno se zástupcem objednatele. Poměr ponechaných nekosených částí je uveden ve specifikaci zásahu (tab Příloha č.2)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20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200"/>
      <w:jc w:val="right"/>
      <w:rPr/>
    </w:pPr>
    <w:r>
      <w:rPr/>
      <w:tab/>
      <w:t>Dotační titul: OP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rFonts w:ascii="Calibri" w:hAnsi="Calibri" w:eastAsia="SimSun;宋体" w:cs="Calibri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8:00Z</dcterms:created>
  <dc:creator>vlastimil.sajfrt</dc:creator>
  <dc:description/>
  <cp:keywords/>
  <dc:language>en-US</dc:language>
  <cp:lastModifiedBy>frantisek.foltyn</cp:lastModifiedBy>
  <dcterms:modified xsi:type="dcterms:W3CDTF">2017-01-20T09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